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ОЕ СООБЩЕНИЕ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дминистрация Гвазденского сельского поселения Бутурлиновского муниципального района Воронежской области в соответствии со ст. 12.1 Федерального закона от 24.07.2002 г. № 101-ФЗ «Об обороте земель сельскохозяйственного назначения» сообщает о наличии в границах бывшего </w:t>
      </w:r>
      <w:r>
        <w:rPr>
          <w:b/>
          <w:color w:val="000000"/>
        </w:rPr>
        <w:t>АОЗТ «Мир»</w:t>
      </w:r>
      <w:r>
        <w:rPr>
          <w:color w:val="000000"/>
        </w:rPr>
        <w:t xml:space="preserve">, расположенного на территории Гвазденского сельского поселения Бутурлиновского муниципального района Воронежской области  </w:t>
      </w:r>
      <w:r>
        <w:rPr>
          <w:b/>
          <w:color w:val="000000"/>
        </w:rPr>
        <w:t>43 земельных долей</w:t>
      </w:r>
      <w:r>
        <w:rPr>
          <w:color w:val="000000"/>
        </w:rPr>
        <w:t xml:space="preserve"> из земель сельскохозяйственного назначения, которые в установленном законом порядке могут быть признаны невостребованными.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Список невостребованных земельных долей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Богатых Евдокия Гавриловна-1906 г.р.; Богатых Николай Егорович-1960 г.р.; Богданова Ефросинья Семеновна-1909 г.р.; Буряк Лидия Дмитриевна-14.01.1920 г.р.; Галкина Лукерья Павловна; Глотова Мария Алексеевна-1926 г.р.; Голенских Мария Сергеевна-1917 г.р.; Головкова Елена Петровна; Головкова Прасковья Петровна; Евстратова Евдокия Васильевна-1921 г.р.; Ермакова Антонина Григорьевна; Карпова Акулина Васильевна; Картомцева Мария Митрофановна; Кизин Иван Федорович-1940 г.р.; Коротких Мария Григорьевна-1928 г.р.; Коротких Татьяна Иосифовна-19.04.1927 г.р.; Костомарова Матрена Михайловна-1904 г.р.; Кузнецова Антонина Федоровна-1933 г.р.; Матвеева Сарра Евикелевна-1913 г.р.; Миляева Агриппина Ильинична-1916 г.р.; Михин Иван Павлович-1929 г.р.; Михина Евдокия Сергеевна-1936 г.р.; Михина Дарья Михайловна; Осипова Варвара Григорьевна-1917 г.р.; Подольских Прасковья Михайловна-1910 г.р.; Попов Николай Петрович-1963 г.р.; Попова Александра Васильевна-1927 г.р.; Попова Анна Андреевна-1909 г.р.; Попова Евдокия Стефановна-1938 г.р.; Попова Ирина Павловна-1909 г.р.; Попова Пелагея Дмитриевна; Попова Пелагея Ильинична-1920 г.р.; Привалова Анна Николаевна; Привалова Матрена Федоровна-1914 г.р.; Пучнин Михаил Ильич; Пучнина Наталья Антоновна; Сергеева Анастасия Ивановна-1910 г.р.; Сизинцева Анастасия Тимофеевна-22.10.1915 г.р.; Храпова Анастасия Тихоновна; Черкасов Михаил Стефанович; Щевелева Вера Тихоновна-1933 г.р.; Щевелева Феодосья Дмитриевна-1913 г.р.; Щетинин Михаил Федорович-1938 г.р. </w:t>
      </w:r>
    </w:p>
    <w:p>
      <w:pPr>
        <w:pStyle w:val="Normal"/>
        <w:ind w:left="-120" w:right="-176" w:firstLine="828"/>
        <w:jc w:val="both"/>
        <w:rPr/>
      </w:pPr>
      <w:r>
        <w:rPr>
          <w:color w:val="000000"/>
        </w:rPr>
        <w:t xml:space="preserve">В течение трех месяцев с момента опубликования вышеуказанного списка, лица, считающие, что они или принадлежащие им земельные доли необоснованно включены в список невостребованных земельных долей, вправе предоставить в письменной форме возражения в администрацию Гвазденского сельского поселения Бутурлиновского муниципального района Воронежской области по адресу: </w:t>
      </w:r>
      <w:r>
        <w:rPr>
          <w:b/>
          <w:color w:val="000000"/>
        </w:rPr>
        <w:t>397523,</w:t>
      </w:r>
      <w:r>
        <w:rPr>
          <w:color w:val="000000"/>
        </w:rPr>
        <w:t xml:space="preserve"> </w:t>
      </w:r>
      <w:r>
        <w:rPr>
          <w:b/>
          <w:color w:val="000000"/>
        </w:rPr>
        <w:t>Воронежская область, Бутурлиновский район, с. Гвазда, ул. Ивана Бочарникова, 40</w:t>
      </w:r>
      <w:r>
        <w:rPr>
          <w:color w:val="000000"/>
        </w:rPr>
        <w:t xml:space="preserve"> для исключения указанных лиц и (или) земельных долей из списка невостребованных земельных долей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30:00Z</dcterms:created>
  <dc:creator>RadmiN</dc:creator>
  <dc:description/>
  <cp:keywords/>
  <dc:language>en-US</dc:language>
  <cp:lastModifiedBy>Пользователь</cp:lastModifiedBy>
  <cp:lastPrinted>2021-11-10T13:21:00Z</cp:lastPrinted>
  <dcterms:modified xsi:type="dcterms:W3CDTF">2022-05-13T11:33:00Z</dcterms:modified>
  <cp:revision>134</cp:revision>
  <dc:subject/>
  <dc:title/>
</cp:coreProperties>
</file>