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contextualSpacing/>
        <w:jc w:val="both"/>
        <w:rPr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Администрация Гвазденского сельского поселения Бутурлиновского муниципального</w:t>
      </w:r>
      <w:r>
        <w:rPr>
          <w:b/>
          <w:sz w:val="22"/>
          <w:szCs w:val="22"/>
        </w:rPr>
        <w:t xml:space="preserve"> района Воронежско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ласти</w:t>
      </w:r>
      <w:r>
        <w:rPr>
          <w:sz w:val="22"/>
          <w:szCs w:val="22"/>
        </w:rPr>
        <w:t xml:space="preserve"> извещает участников общей долевой собственности на земельный участок с кадастровым номером 36:05:4504006:30, местоположение: Воронежская область, Бутурлиновский район, Гвазденское сельское поселение, северная часть квартала 36:05:4504006, из земель сельскохозяйственного назначения, разрешенное использование: для сельскохозяйственного использования о том, что </w:t>
      </w:r>
      <w:r>
        <w:rPr>
          <w:b/>
          <w:sz w:val="22"/>
          <w:szCs w:val="22"/>
        </w:rPr>
        <w:t>20 июня  2023  год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10 ч. 00 мин</w:t>
      </w:r>
      <w:r>
        <w:rPr>
          <w:sz w:val="22"/>
          <w:szCs w:val="22"/>
        </w:rPr>
        <w:t>., состоится собрание участников общей долевой собственности на земельный участок из земель сельскохозяйственного назначения с кадастровым номером 36:05:4504006:30, местоположение: Воронежская область, Бутурлиновский район, Гвазденское сельское поселение, северная часть квартала 36:05:4504006.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2"/>
          <w:szCs w:val="22"/>
        </w:rPr>
        <w:t>Собрание состоится по адресу: Воронежская область, Бутурлиновский район, с. Гвазда, ул.И.Бочарникова, 53  А, здание Сельского дома культуры.</w:t>
      </w:r>
    </w:p>
    <w:p>
      <w:pPr>
        <w:pStyle w:val="Normal"/>
        <w:jc w:val="center"/>
        <w:rPr/>
      </w:pPr>
      <w:r>
        <w:rPr>
          <w:sz w:val="22"/>
          <w:szCs w:val="22"/>
        </w:rPr>
        <w:t>Повестка дня собрания:</w:t>
      </w:r>
    </w:p>
    <w:p>
      <w:pPr>
        <w:pStyle w:val="Normal"/>
        <w:numPr>
          <w:ilvl w:val="0"/>
          <w:numId w:val="3"/>
        </w:numPr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Избрание председателя и секретаря общего собрания участников общей долевой собственности;</w:t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б изменении условий действующего договора аренды земельного участка, а именно об увеличении срока аренды и арендной платы;</w:t>
      </w:r>
    </w:p>
    <w:p>
      <w:pPr>
        <w:pStyle w:val="Normal"/>
        <w:numPr>
          <w:ilvl w:val="0"/>
          <w:numId w:val="1"/>
        </w:numPr>
        <w:ind w:left="0" w:firstLine="142"/>
        <w:rPr>
          <w:sz w:val="22"/>
          <w:szCs w:val="22"/>
        </w:rPr>
      </w:pPr>
      <w:r>
        <w:rPr>
          <w:sz w:val="22"/>
          <w:szCs w:val="22"/>
        </w:rPr>
        <w:t xml:space="preserve">О лице, уполномоченном от имени участников долевой собственности без доверенности действовать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ждому участнику долевой собственности на земельный участок при себе иметь документы, удостоверяющие личность (паспорт), документы, удостоверяющие право на земельную долю, доверенность (в случае представительства).</w:t>
      </w:r>
    </w:p>
    <w:p>
      <w:pPr>
        <w:pStyle w:val="Normal"/>
        <w:jc w:val="both"/>
        <w:rPr/>
      </w:pPr>
      <w:r>
        <w:rPr>
          <w:sz w:val="22"/>
          <w:szCs w:val="22"/>
        </w:rPr>
        <w:t>С документами по вопросам, вынесенным на обсуждение общего собрания, можно ознакомиться по адресу: 397505, Воронежская область, Бутурлиновский район, г.Бутурлиновка, ул. Дорожная, д. 77, офис 1, телефон: 8(47361)33615, в рабочие дни с 8-00 до 17-00, в течение сорока дней с момента опубликования настоящего извещения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6:46:00Z</dcterms:created>
  <dc:creator>user</dc:creator>
  <dc:description/>
  <cp:keywords/>
  <dc:language>en-US</dc:language>
  <cp:lastModifiedBy>Пользователь</cp:lastModifiedBy>
  <cp:lastPrinted>2021-02-08T10:30:00Z</cp:lastPrinted>
  <dcterms:modified xsi:type="dcterms:W3CDTF">2023-05-10T06:32:00Z</dcterms:modified>
  <cp:revision>29</cp:revision>
  <dc:subject/>
  <dc:title>Главному редактору – директору</dc:title>
</cp:coreProperties>
</file>